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881/2024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október 31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3785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szeptember 16.- 2024. október 18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fő (192.5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(4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idősek otthona beutalása (határozott idő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fő idősek otthona térítési díj mérséklés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tanuló 121.675 Ft összegű juttatásban részesült (107.500 Ft ösztöndíj, 14.175 Ft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 db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4. szeptember 16.- 2024. október 18. 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04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10-25T09:02:00Z</dcterms:modified>
  <cp:revision>4</cp:revision>
  <dc:subject/>
  <dc:title/>
</cp:coreProperties>
</file>